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"/>
        <w:gridCol w:w="476"/>
        <w:gridCol w:w="1142"/>
        <w:gridCol w:w="874"/>
        <w:gridCol w:w="499"/>
        <w:gridCol w:w="647"/>
        <w:gridCol w:w="728"/>
        <w:gridCol w:w="616"/>
        <w:gridCol w:w="1031"/>
        <w:gridCol w:w="528"/>
        <w:gridCol w:w="789"/>
        <w:gridCol w:w="629"/>
        <w:gridCol w:w="709"/>
        <w:gridCol w:w="425"/>
        <w:gridCol w:w="709"/>
        <w:gridCol w:w="708"/>
        <w:gridCol w:w="993"/>
        <w:gridCol w:w="850"/>
        <w:gridCol w:w="1134"/>
      </w:tblGrid>
      <w:tr>
        <w:trPr>
          <w:tblHeader w:val="true"/>
          <w:trHeight w:val="634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Nº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Sub-bacia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Município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Proprietário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Uso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Font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Atividad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Estado Atual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Rio ou Córrego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E-W (UT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N-S (UTM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Distância da Foz(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Outorga (An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Vazão (m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2"/>
                <w:lang w:eastAsia="pt-BR"/>
              </w:rPr>
              <w:t>/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Período (h/d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Demanda (m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2"/>
                <w:lang w:eastAsia="pt-BR"/>
              </w:rPr>
              <w:t>/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Tratamen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Carga Potencial (kgDBO5/di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Carga Remanescente (kgDBO5/dia)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Sapé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6.6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7.6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Limeir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0.1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1.9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ela D'Oest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Ranchã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3.6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1.4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ândido Rodrigues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. Cór. Água Suj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8.0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38.5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ândido Rodrigues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Água Suj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6.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39.5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rês Poços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1.5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0.0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Sapé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6.62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7.22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Limeir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0.1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1.8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José dos Dourados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8.3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7.9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6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a Fartur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5.5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6.1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6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Tijuc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1.8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6.9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ela D'Oest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Ranchã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3.8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1.2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49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rrigaçã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Ric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4.0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39.4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do Prestes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Agulh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3.9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35.1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9*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cór. da Estiv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5.3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2.1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rês Poços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1.4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9.9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8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a Fartur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4.2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6.4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6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chad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0.4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0.3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a Fartur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5.4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5.93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6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7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Tijuc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2.1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7.8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,8*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9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3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8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Ric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2.2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6.01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ijuc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5.3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1.2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Tijuc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1.8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7.0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Gambá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3.8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4.0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úv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liza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ant'an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6.87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2.7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9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gue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1.9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8.6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gue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2.0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8.0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gue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2.6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8.2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gue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2.5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8.0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Cubatã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9.2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8.6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*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de estabilizaçã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Barro Pret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0.4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7.6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*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de estabilizaçã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Feijã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0.6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4.9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*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Saltinho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3.1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38.9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*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úv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Ponte Pret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5.7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9.40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,0**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8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9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gue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1.9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8.4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gue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2.5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8.0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gue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2.45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7.9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93" w:hRule="atLeast"/>
        </w:trPr>
        <w:tc>
          <w:tcPr>
            <w:tcW w:w="3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choeirinha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0.20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36.75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1418" w:top="14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2"/>
        <w:lang w:eastAsia="pt-BR"/>
      </w:rPr>
    </w:pPr>
    <w:r>
      <w:rPr>
        <w:color w:val="000000"/>
        <w:sz w:val="12"/>
        <w:lang w:eastAsia="pt-BR"/>
      </w:rPr>
      <w:t>* Sem informação;</w:t>
    </w:r>
  </w:p>
  <w:p>
    <w:pPr>
      <w:pStyle w:val="Footer"/>
      <w:rPr>
        <w:color w:val="000000"/>
        <w:sz w:val="12"/>
        <w:lang w:eastAsia="pt-BR"/>
      </w:rPr>
    </w:pPr>
    <w:r>
      <w:rPr>
        <w:color w:val="000000"/>
        <w:sz w:val="12"/>
        <w:lang w:eastAsia="pt-BR"/>
      </w:rPr>
      <w:t>** Valor estimando de acordo com o volume de água consumido pela população atendid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6 – Pontos de lançamentos de efluentes cadastrados fora dos limites da UGR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2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49:00Z</dcterms:created>
  <dc:creator>Bacia</dc:creator>
  <dc:description/>
  <dc:language>en-US</dc:language>
  <cp:lastModifiedBy>USUARIO</cp:lastModifiedBy>
  <cp:lastPrinted>1999-12-09T12:28:00Z</cp:lastPrinted>
  <dcterms:modified xsi:type="dcterms:W3CDTF">1999-12-09T14:34:00Z</dcterms:modified>
  <cp:revision>3</cp:revision>
  <dc:subject/>
  <dc:title>Nº</dc:title>
</cp:coreProperties>
</file>